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CEDEIRA-MUEBLE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4.6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AREZ VILELA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4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4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8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3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O FRAGUELA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2.0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2.0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STABAD PAZOS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5.4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15.4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PEREZ JESU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4.6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9.2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7.19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MONTERO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9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9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4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4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ELAO VIEITES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4.1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4.1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MPIN ESPIÑO GONZA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7.6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27.6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 LA FUENTE ALVA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7.1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9.5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LALIN OLIMPI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8.3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COUSO ELI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3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33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EIRO MOSQUERA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6.1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26.1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CANDA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4.6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34.6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UENTES SAAVEDRA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8.3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3.6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LALIN 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2.8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DATORRE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5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55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8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3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EIRO MOSQUERA JACOB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4.7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4.7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DATORRE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8.1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48.1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RREIRO ALVAREZ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2.8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4.7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8.4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UL ROMERO ESTEB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4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4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8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4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AREZ VILELA  XAN XO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5.4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5.4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PE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2.6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52.6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PERNAS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8.4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5.8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_RELEVOS_PRUEBA.44-4X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5:08:4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3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4 - 4x100 ESTILOS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. NATACIÓN FIN XOR 1 C, 24MAR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3/2007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